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7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ДУБАС Галині Іванівні</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39 «Про надання компенсації на відновлення пошкодженого об’єкту ДУБАС Галині Іванівні за заявою № ЗВ-11.06.2024-11186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53:00Z</dcterms:modified>
  <cp:revision>49</cp:revision>
  <dc:subject/>
  <dc:title/>
</cp:coreProperties>
</file>